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номочий контрольно-счетного органа Мглинского городского поселения по осуществлению внешнего муниципального финансового контроля на 2023 год и на плановый период 2024 и 2025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Чуприк Людмилы Владимировны, действующего на основании Положения, и Совет народных депутатов города Мглина  (далее – представительный орган поселения) в лице главы города Мглина   Подвербного  Геннадия Федоровича,  действующего на основании Устава Мглинского город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Мглинского городского поселения по осуществлению внешнего муниципального финансового контроля и передача из бюджета Мглинского городского поселения Мглинского муниципального района Брянской области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 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.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.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.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.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. включает в план своей рабо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 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.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.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9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.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.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.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.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.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.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.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.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.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.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4 и 2025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3 год и на плановый период 2024 и 2025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– 20 655 руб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4 год - 20 655 руб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5 год - 20 655 рубл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 иных межбюджетных трансфертов на очередной год и на плановый период,   определенный в соответствии с настоящим Соглашением, доводится Контрольно-счетной палатой Мглинского района до представительного органа 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3 год и на плановый период 2024 и 2025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Мглинским город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Мглина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 Г.Ф. Подвербный 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3:00Z</dcterms:created>
  <dc:creator>Пользователь</dc:creator>
  <dc:description/>
  <cp:keywords/>
  <dc:language>en-US</dc:language>
  <cp:lastModifiedBy>Admin</cp:lastModifiedBy>
  <cp:lastPrinted>2022-12-15T12:08:00Z</cp:lastPrinted>
  <dcterms:modified xsi:type="dcterms:W3CDTF">2022-12-15T09:08:00Z</dcterms:modified>
  <cp:revision>11</cp:revision>
  <dc:subject/>
  <dc:title>Кому на Руси жить не хорошо</dc:title>
</cp:coreProperties>
</file>